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pt" to="413.95pt,63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3875" cy="799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338455</wp:posOffset>
                </wp:positionV>
                <wp:extent cx="21805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Rivers Wordsea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26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  <w:u w:val="single"/>
                        </w:rPr>
                        <w:t>Rivers Word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4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H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L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D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C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Q 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</w:tr>
      <w:tr>
        <w:trPr>
          <w:trHeight w:val="427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G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B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Y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Q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P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Q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I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M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V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C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K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R 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R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M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A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G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G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E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E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D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Q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J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L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P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Q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J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I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H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 xml:space="preserve">I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G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</w:tr>
      <w:tr>
        <w:trPr>
          <w:trHeight w:val="462" w:hRule="atLeast"/>
        </w:trPr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F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41" w:leader="none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</w:tr>
    </w:tbl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the following river words in the grid abov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and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ur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ut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anne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loodplai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ibutary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1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436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14:00Z</dcterms:created>
  <dc:creator>Tiff</dc:creator>
  <dc:description/>
  <dc:language>en-US</dc:language>
  <cp:lastModifiedBy>Tiff</cp:lastModifiedBy>
  <cp:lastPrinted>2006-03-15T17:02:00Z</cp:lastPrinted>
  <dcterms:modified xsi:type="dcterms:W3CDTF">2006-03-15T17:07:00Z</dcterms:modified>
  <cp:revision>6</cp:revision>
  <dc:subject/>
  <dc:title> </dc:title>
</cp:coreProperties>
</file>